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92405</wp:posOffset>
            </wp:positionV>
            <wp:extent cx="1830705" cy="5664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</w:t>
      </w:r>
      <w:r>
        <w:rPr>
          <w:color w:val="000000"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49530</wp:posOffset>
                </wp:positionV>
                <wp:extent cx="243840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53615" cy="760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7.15pt;mso-wrap-distance-left:9.05pt;mso-wrap-distance-right:9.05pt;mso-wrap-distance-top:0pt;mso-wrap-distance-bottom:0pt;margin-top:3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53615" cy="760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İleri Kompozit Malzemeler Araştırma ve Mükemmeliyet Merkezi Mal Alımı İçin İhale İ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Bursa Ticaret ve Sanayi Odası, Bursa Eskişehir Bilecik Kalkınma Ajansı 2016 yılı Güdümlü Proje Desteği kapsamında sağlanan mali destek ile Bursa’da TR41/16/GPD_BU/0001 nolu İleri Kompozit Malzemeler Araştırma ve Mükemmeliyet Merkezi projesi için bir mal alımı işi ihalesi sonuçlandırmayı planlamaktadır. İhale kapsamındaki mal alımı tanımı şu şekildedir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İhale Kapsamı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99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 adet Yanma Cihazı – Duman Toksit Test Cihaz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l Alımı İhal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: </w:t>
      </w:r>
      <w:r>
        <w:rPr>
          <w:b/>
          <w:sz w:val="20"/>
          <w:szCs w:val="20"/>
        </w:rPr>
        <w:t>11.10.2019</w:t>
      </w:r>
      <w:r>
        <w:rPr>
          <w:sz w:val="20"/>
          <w:szCs w:val="20"/>
        </w:rPr>
        <w:t xml:space="preserve"> Saat:</w:t>
      </w:r>
      <w:r>
        <w:rPr>
          <w:b/>
          <w:sz w:val="20"/>
          <w:szCs w:val="20"/>
        </w:rPr>
        <w:t>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ler, 11.10.2019 tarihinde, saat 10.00’da ve Organize Sanayi Bölgesi Mavi Cadde 2. Sokak No:2 16140 Nilüfer/BURSA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bebka.org.tr</w:t>
        </w:r>
      </w:hyperlink>
      <w:r>
        <w:rPr>
          <w:sz w:val="20"/>
          <w:szCs w:val="20"/>
        </w:rPr>
        <w:t xml:space="preserve"> ‘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İhalelere katılım koşulları, isteklilerde aranacak teknik ve mali bilgileri de içeren İhale Dosyası Organize Sanayi Bölgesi Mavi Cadde 2.Sokak No:2 16140 Nilüfer/BURSA adresinden veya </w:t>
      </w:r>
      <w:hyperlink r:id="rId7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internet adres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lere katılmak isteyen istekliler, ihale dosyasını, Organize Sanayi Bölgesi Mavi Cadde 2.Sokak No:2 16140 Nilüfer/BURSA adresindeki İhale Makamından imza karşılığı almak zorundadırla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tso.org.tr/" TargetMode="External"/><Relationship Id="rId6" Type="http://schemas.openxmlformats.org/officeDocument/2006/relationships/hyperlink" Target="http://www.bebka.org.tr/" TargetMode="External"/><Relationship Id="rId7" Type="http://schemas.openxmlformats.org/officeDocument/2006/relationships/hyperlink" Target="http://www.btso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3:00Z</dcterms:created>
  <dc:creator>BGYUGM</dc:creator>
  <dc:description/>
  <cp:keywords/>
  <dc:language>en-US</dc:language>
  <cp:lastModifiedBy>Ceren Kılıçaslan</cp:lastModifiedBy>
  <cp:lastPrinted>2009-06-18T11:05:00Z</cp:lastPrinted>
  <dcterms:modified xsi:type="dcterms:W3CDTF">2019-09-18T12:33:00Z</dcterms:modified>
  <cp:revision>2</cp:revision>
  <dc:subject/>
  <dc:title>SATINALMA REHBERİ</dc:title>
</cp:coreProperties>
</file>