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ind w:firstLine="567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245</wp:posOffset>
            </wp:positionH>
            <wp:positionV relativeFrom="paragraph">
              <wp:posOffset>74930</wp:posOffset>
            </wp:positionV>
            <wp:extent cx="1830705" cy="56642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62705</wp:posOffset>
            </wp:positionH>
            <wp:positionV relativeFrom="paragraph">
              <wp:posOffset>74930</wp:posOffset>
            </wp:positionV>
            <wp:extent cx="1981200" cy="514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 xml:space="preserve">                                   </w:t>
      </w:r>
      <w:r>
        <w:rPr>
          <w:color w:val="000000"/>
          <w:sz w:val="20"/>
          <w:szCs w:val="20"/>
        </w:rPr>
        <w:tab/>
        <w:t xml:space="preserve">       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ind w:firstLine="567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BEKEL Beyaz Eşya Sanay ive Ticaret A.Ş., Bursa Eskişehir Bilecik Kalkınma Ajansı  2016 yılı Havacılık- Raylı Sistemler – Savunma Sanayi Mali Destek Programı kapsamında sağlanan mali destek ile Eskişehir’de  “YÜKSEK TEKNOLOJİ, YÜKSEK KALİTE” projesi  için çeşitli mal alımı ihalesi sonuçlandırmayı planlamaktadı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İhale kapsamındaki  mal alımı  tanımı şu şekildedir ; MAL ALIMI İHALESİ 2 LOT ŞEKLİNDE GERÇEKLEŞECEKTİR. İSTEKLİ TÜM LOTLARA YA DA İSTEDİĞİ LOTA TEKLİF VEREBİLİ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ind w:firstLine="567"/>
        <w:rPr/>
      </w:pPr>
      <w:r>
        <w:rPr>
          <w:sz w:val="20"/>
          <w:szCs w:val="20"/>
        </w:rPr>
        <w:t>Lot 1</w:t>
        <w:tab/>
        <w:t>- Boru Kesme Cihazı : 1 Ad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ind w:firstLine="567"/>
        <w:rPr/>
      </w:pPr>
      <w:r>
        <w:rPr>
          <w:sz w:val="20"/>
          <w:szCs w:val="20"/>
        </w:rPr>
        <w:t>Lot 2</w:t>
        <w:tab/>
        <w:t>- 3D Ölçüm Cihazı: 1 Ad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/>
      </w:pPr>
      <w:r>
        <w:rPr>
          <w:sz w:val="20"/>
          <w:szCs w:val="20"/>
        </w:rPr>
        <w:t xml:space="preserve">İhaleye katılım koşulları, isteklilerde aranacak teknik ve mali bilgileride içeren İhale Dosyası BEKEL Beyaz Eşya Sanayi ve Ticaret A.Ş., Eskişehir OSB, 10 Cd., No:2, 26110, Odunpazarı / ESKİŞEHİR adresinden veya www.endelgroup.com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 teslimi için son tarih ve saati: 06.09.2017 – Saat : 11: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/>
      </w:pPr>
      <w:r>
        <w:rPr>
          <w:sz w:val="20"/>
          <w:szCs w:val="20"/>
        </w:rPr>
        <w:t>Gerekli ek bilgi ya da açıklamalar; www.endelgroup.com ve www.bebka.org.tr‘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/>
      </w:pPr>
      <w:r>
        <w:rPr>
          <w:sz w:val="20"/>
          <w:szCs w:val="20"/>
        </w:rPr>
        <w:t xml:space="preserve">Teklifler, 06.09.2017 tarihinde, saat 11:00’da ve BEKEL Beyaz Eşya Sanayi ve Ticaret A.Ş., Eskişehir OSB, 10 Cd., No:2, 26110, Odunpazarı / ESKİŞEHİR adresinde yapılacak oturumda açılacaktı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rFonts w:cs="Arial"/>
        </w:rPr>
      </w:pPr>
      <w:r>
        <w:rPr>
          <w:rFonts w:cs="Arial"/>
        </w:rPr>
        <w:t>Ozan ÖZEREN : 0 222 236 00 87, 0 533 135 14 61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418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overflowPunct w:val="true"/>
      <w:autoSpaceDE w:val="true"/>
      <w:spacing w:before="0" w:after="12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cs="Cambria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4:24:00Z</dcterms:created>
  <dc:creator>BGYUGM</dc:creator>
  <dc:description/>
  <dc:language>en-US</dc:language>
  <cp:lastModifiedBy>Neziha PARLAKOĞLU</cp:lastModifiedBy>
  <cp:lastPrinted>2009-06-18T11:05:00Z</cp:lastPrinted>
  <dcterms:modified xsi:type="dcterms:W3CDTF">2017-08-11T14:24:00Z</dcterms:modified>
  <cp:revision>2</cp:revision>
  <dc:subject/>
  <dc:title>SATINALMA REHBERİ</dc:title>
</cp:coreProperties>
</file>